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ind w:hanging="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6042660" cy="417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prbook"/>
        <w:ind w:hanging="0"/>
        <w:jc w:val="center"/>
        <w:rPr/>
      </w:pPr>
      <w:r>
        <w:rPr/>
        <w:t>Рис. 3.9. Схематический план после нанесения всех элемен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41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0:41:00Z</dcterms:modified>
  <cp:revision>2</cp:revision>
  <dc:subject/>
  <dc:title>Автоматизация проектирования систем железнодорожной автоматики</dc:title>
</cp:coreProperties>
</file>